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7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76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UTORIZA PARTICIPACIÓN EN IX ENCUENTRO REDBIO 2016- LIMA – M.SC. WILLIAN CAPA ROBLES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4 Sesión Extraord. Nº 04-16 CC-FC, del 26.05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175-2016-UNS-FC-DABMB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4 adoptado en la sesión extraordinaria N° 04-16, de Consejo  Consultivo de la Facultad de Ciencias, del 26.05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1°  AUTORIZAR</w:t>
      </w:r>
      <w:r>
        <w:rPr>
          <w:rFonts w:cs="Tahoma" w:ascii="Tahoma" w:hAnsi="Tahoma"/>
          <w:b/>
          <w:sz w:val="20"/>
          <w:szCs w:val="20"/>
        </w:rPr>
        <w:t>, la participación del M.Sc. WILLIAN CAPA ROBLES, en el IX ENCUENTRO REDBIO 2016, organizado por el Instituto de Biotecnología de la Universidad Nacional Agraria, el Consejo Nacional de Ciencia, Tecnología e Innovación Tecnológica, el Centro Internacional de Agricultura Tropical, la Red Latinoamericana y del Caribe para Biotecnología Agropecuaria y Forestal, y el Consejo Americano de Plantas Medicamente activas (USA), a realizarse del 27 de junio al 01 de julio de 2016, en la ciudad de Lima; en CONSECUENCIA, otórguesele  licencia con goce de haber, viáticos, pasajes (Chimbote-Lima –Chimbote), e inscripción $ 150, para asistencia al evento señalado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2°  ENCARGAR, las funciones de Director de la EAP Biotecnología, al Dr. Carlos Azañero Díaz, mientras dure la licencia del Director titular.</w:t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tabs>
          <w:tab w:val="clear" w:pos="708"/>
          <w:tab w:val="left" w:pos="2602" w:leader="none"/>
        </w:tabs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3°  ELEVA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  <w:lang w:val="es-ES" w:eastAsia="es-ES"/>
        </w:rPr>
      </w:pPr>
      <w:r>
        <w:rPr>
          <w:rFonts w:cs="Arial" w:ascii="Arial" w:hAnsi="Arial"/>
          <w:sz w:val="16"/>
          <w:szCs w:val="16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1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EAPB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02T09:24:00Z</cp:lastPrinted>
  <dcterms:modified xsi:type="dcterms:W3CDTF">2016-06-02T14:26:00Z</dcterms:modified>
  <cp:revision>120</cp:revision>
  <dc:subject/>
  <dc:title/>
</cp:coreProperties>
</file>